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L VECCHIO MUSE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Questo progetto fotografico focalizzato sul vecchio Museo dell’Acropoli ebbe inizio nella primavera 2007, mentre stavano avendo luogo i lavori per trasferire le collezioni del museo nel nuovo edificio che è stato completato nel 2008. Lo scopo dell’iniziativa era quella di catturare le </w:t>
      </w:r>
      <w:r>
        <w:rPr>
          <w:rFonts w:cs="Times New Roman" w:ascii="Times New Roman" w:hAnsi="Times New Roman"/>
          <w:i/>
          <w:sz w:val="24"/>
          <w:szCs w:val="24"/>
        </w:rPr>
        <w:t>immagini</w:t>
      </w:r>
      <w:r>
        <w:rPr>
          <w:rFonts w:cs="Times New Roman" w:ascii="Times New Roman" w:hAnsi="Times New Roman"/>
          <w:sz w:val="24"/>
          <w:szCs w:val="24"/>
        </w:rPr>
        <w:t xml:space="preserve"> del vecchio museo che ben presto avrebbe chiuso i battenti: i lavori sono stati ripresi durante le operazioni di trasferimento ed ora sono pronti per essere presentati nel nuovo edificio. Il mio desiderio era quello di lasciare una traccia di questo spazio che non ha unicamente un significato storico ma anche un grande valore sentimentale, perché rappresenta da sempre il mio museo preferito. Essendo un visitatore abituale di questi luoghi ed avendoli fotografati spesso, non mi è stato difficile chiedere alla direzione un permesso speciale per farlo anche durante i lavori di trasferi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 trascorso molte ore nella stanza in cui erano allestite le </w:t>
      </w:r>
      <w:r>
        <w:rPr>
          <w:rFonts w:cs="Times New Roman" w:ascii="Times New Roman" w:hAnsi="Times New Roman"/>
          <w:i/>
          <w:sz w:val="24"/>
          <w:szCs w:val="24"/>
        </w:rPr>
        <w:t xml:space="preserve">korai, </w:t>
      </w:r>
      <w:r>
        <w:rPr>
          <w:rFonts w:cs="Times New Roman" w:ascii="Times New Roman" w:hAnsi="Times New Roman"/>
          <w:sz w:val="24"/>
          <w:szCs w:val="24"/>
        </w:rPr>
        <w:t xml:space="preserve">osservandole da tutti i lati e soffermandomi sui dettagli delle loro forme. L’allestimento a semicerchio in fondo alla sala, con uno sfondo blu scuro che sembrava avvolgere quei corpi, e la luce filtrante dalle finestre creavano un’atmosfera magica. L’estetica dello spazio rifacentesi agli anni ’50, in concomitanza con la bellezza assoluta delle sculture arcaiche, creava un’atmosfera molto particolare. Tuttavia, la ricollocazione delle opere nel nuovo spazio avrebbe prodotto un altro effetto, chiaramente molto differente. L’attuale disposizione delle statue, nonostante avesse in passato emozionato moltissime persone, tra cui visitatori, pellegrini e viaggiatori, non avrebbe più suscitato la stessa sensazione. Inoltre, l’idea che queste </w:t>
      </w:r>
      <w:r>
        <w:rPr>
          <w:rFonts w:cs="Times New Roman" w:ascii="Times New Roman" w:hAnsi="Times New Roman"/>
          <w:i/>
          <w:sz w:val="24"/>
          <w:szCs w:val="24"/>
        </w:rPr>
        <w:t xml:space="preserve">korai </w:t>
      </w:r>
      <w:r>
        <w:rPr>
          <w:rFonts w:cs="Times New Roman" w:ascii="Times New Roman" w:hAnsi="Times New Roman"/>
          <w:sz w:val="24"/>
          <w:szCs w:val="24"/>
        </w:rPr>
        <w:t>venissero, per la prima volta in 2500 anni, trasferite dalla roccia dell’Acropoli mi suscitava un certa malinconia, come se fossero sradicate dal loro spazio naturale.</w:t>
      </w:r>
    </w:p>
    <w:p>
      <w:pPr>
        <w:pStyle w:val="Normal"/>
        <w:jc w:val="both"/>
        <w:rPr>
          <w:rFonts w:ascii="Times New Roman" w:hAnsi="Times New Roman" w:cs="Times New Roman"/>
          <w:sz w:val="24"/>
          <w:szCs w:val="24"/>
        </w:rPr>
      </w:pPr>
      <w:r>
        <w:rPr>
          <w:rFonts w:cs="Times New Roman" w:ascii="Times New Roman" w:hAnsi="Times New Roman"/>
          <w:sz w:val="24"/>
          <w:szCs w:val="24"/>
        </w:rPr>
        <w:t>Quando iniziarono la procedura per il loro trasporto ho vissuto da vicino un’esperienza un’unica e importantissima. Lo spazio è stato trasformato in una grande sala operatoria: restauratori e archeologi coi guanti bianchi si muovevano silenziosamente attorno ai reperti antichi, seguendo le istruzioni di un progetto accuratamente studiato, espletando tutti i lavori necessari. Le sculture venivano preparate per l’imballaggio in casse separate in modo da poterle trasportare in assoluta sicurezza con una gru dalla roccia sacra al nuovo museo sottostante. Avvolte in questi teli bianchi le statue si avvolgevano di mistero e riprendevano vita. Nella mia mente diventavano protagoniste di storie fantastiche e con la mia macchina fotografica imprigionavo e trasformavo in immagini tutto ciò che vedevo e sentivo. Le mie visite settimanali nel corso di un anno hanno lentamente trasformato la mia iniziale sensazione di sorpresa in una più dolce intimità. Ho avuto tempo di seguire le procedure e di pensare cosa volevo veramente riprodurre, immergendomi completamente in questa esperienza unica, sia dal punto di vista storico che estetico. Il risultato è stato un gran numero di fotografie che ripercorrono tutte le fasi di questo epilogo del vecchio Museo dell’Acropoli, fino al momento in cui gli spazi sono rimasti vuoti e nudi, successivamente al trasferimento delle ope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 questa mostra fotografica ho scelto 25 fotografie delle quali ho realizzato delle stampe di grandi dimensioni. Mi sono concentrata principalmente sulle foto delle </w:t>
      </w:r>
      <w:r>
        <w:rPr>
          <w:rFonts w:cs="Times New Roman" w:ascii="Times New Roman" w:hAnsi="Times New Roman"/>
          <w:i/>
          <w:sz w:val="24"/>
          <w:szCs w:val="24"/>
        </w:rPr>
        <w:t xml:space="preserve">korai </w:t>
      </w:r>
      <w:r>
        <w:rPr>
          <w:rFonts w:cs="Times New Roman" w:ascii="Times New Roman" w:hAnsi="Times New Roman"/>
          <w:sz w:val="24"/>
          <w:szCs w:val="24"/>
        </w:rPr>
        <w:t xml:space="preserve">avvolte nei teli di protezione: in queste fase, le statue sembravano appartenere ad un mondo oscuro, sospeso nel tempo e nello spazio. Il senso della loro vita segreta, ma a me rivelata, si trova nell’addio e nella separazione dalla loro dimora. Una nuova vita le aspetta, ancora sconosciuta al momento dello scatto, con tutte le speranze e paure che comporta. Sicuramente la loro nuova dimora sarà grande, comoda e luminosa però qualcosa della loro vita precedente è andato perduto per sempre. In ogni caso, è ciò che accade in ogni trasloco – specialmente la prima volta che si lascia la casa in cui si è cresciuti, così piena di ombre e magia, odori e suoni, e ci ritroviamo in una nuova casa più grande, più luminosa e aperta al futuro. </w:t>
      </w:r>
    </w:p>
    <w:p>
      <w:pPr>
        <w:pStyle w:val="Normal"/>
        <w:jc w:val="right"/>
        <w:rPr>
          <w:rFonts w:ascii="Times New Roman" w:hAnsi="Times New Roman" w:cs="Times New Roman"/>
          <w:sz w:val="24"/>
          <w:szCs w:val="24"/>
        </w:rPr>
      </w:pPr>
      <w:r>
        <w:rPr>
          <w:rFonts w:cs="Times New Roman" w:ascii="Times New Roman" w:hAnsi="Times New Roman"/>
          <w:sz w:val="24"/>
          <w:szCs w:val="24"/>
        </w:rPr>
        <w:t>Lizzie Callig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13:00Z</dcterms:created>
  <dc:creator>USER</dc:creator>
  <dc:description/>
  <cp:keywords/>
  <dc:language>en-US</dc:language>
  <cp:lastModifiedBy>USER</cp:lastModifiedBy>
  <dcterms:modified xsi:type="dcterms:W3CDTF">2011-02-25T13:32:00Z</dcterms:modified>
  <cp:revision>46</cp:revision>
  <dc:subject/>
  <dc:title/>
</cp:coreProperties>
</file>