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0" w:hanging="0"/>
        <w:jc w:val="both"/>
        <w:rPr/>
      </w:pPr>
      <w:r>
        <w:rPr/>
        <w:t xml:space="preserve">Το Μέγαρο Μουσικής Θεσσαλονίκης καλωσορίζει την έκθεση </w:t>
      </w:r>
      <w:r>
        <w:rPr>
          <w:i/>
        </w:rPr>
        <w:t>Παράθυρα στη Θάλασσα. Η Ευρώπη μετά το Τείχος του Βερολίνου</w:t>
      </w:r>
      <w:r>
        <w:rPr/>
        <w:t xml:space="preserve"> στο καινούργιο του κτίριο. Η διοργάνωση της έκθεσης αυτής μαζί με το Κρατικό Μουσείο Σύγχρονης Τέχνης δίνει την ευκαιρία στη Θεσσαλονίκη να απολαύσει μια έκθεση που επισημαίνει τις αλλαγές στον εικαστικό χώρο τα τελευταία χρόνια, ειδικά μετά την πτώση του Τείχους του Βερολίνου. </w:t>
      </w:r>
    </w:p>
    <w:p>
      <w:pPr>
        <w:pStyle w:val="Normal"/>
        <w:ind w:left="-100" w:hanging="0"/>
        <w:jc w:val="both"/>
        <w:rPr/>
      </w:pPr>
      <w:r>
        <w:rPr/>
      </w:r>
    </w:p>
    <w:p>
      <w:pPr>
        <w:pStyle w:val="Normal"/>
        <w:ind w:left="-100" w:hanging="0"/>
        <w:jc w:val="both"/>
        <w:rPr/>
      </w:pPr>
      <w:r>
        <w:rPr/>
        <w:t xml:space="preserve">Η θάλασσα σαν άξονας αναφοράς της έκθεσης αποτελεί ένα θεματικό πεδίο προνομιακό για εμάς καθώς το Μέγαρο συνδιαλέγεται με έναν ιδανικό τρόπο μαζί της. Έτσι η έκθεση βρίσκει το ιδανικό σημείο στην πόλη και περιμένει τους επισκέπτες να δουν τα νέα όρια που προκύπτουν από τις αναζητήσεις των συμμετεχόντων καλλιτεχνών </w:t>
      </w:r>
    </w:p>
    <w:p>
      <w:pPr>
        <w:pStyle w:val="Normal"/>
        <w:ind w:left="-100" w:hanging="0"/>
        <w:rPr/>
      </w:pPr>
      <w:r>
        <w:rPr/>
      </w:r>
    </w:p>
    <w:p>
      <w:pPr>
        <w:pStyle w:val="Normal"/>
        <w:ind w:left="-100" w:hanging="0"/>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Αλέξανδρος Μπακατσέλος </w:t>
      </w:r>
    </w:p>
    <w:p>
      <w:pPr>
        <w:pStyle w:val="Normal"/>
        <w:rPr/>
      </w:pPr>
      <w:r>
        <w:rPr/>
        <w:t xml:space="preserve">Πρόεδρος ΔΣ ΟΜΜΘ </w:t>
      </w:r>
    </w:p>
    <w:sectPr>
      <w:type w:val="nextPage"/>
      <w:pgSz w:w="11906" w:h="16838"/>
      <w:pgMar w:left="1700" w:right="1707"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6:47:00Z</dcterms:created>
  <dc:creator>Prodromos Monastiridis</dc:creator>
  <dc:description/>
  <cp:keywords/>
  <dc:language>en-US</dc:language>
  <cp:lastModifiedBy>Prodromos Monastiridis</cp:lastModifiedBy>
  <dcterms:modified xsi:type="dcterms:W3CDTF">2011-03-30T06:47:00Z</dcterms:modified>
  <cp:revision>2</cp:revision>
  <dc:subject/>
  <dc:title>Το Μέγαρο Μουσικής Θεσσαλονίκης καλωσορίζει την έκθεση Παράθυρα στη Θάλασσ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2334715</vt:r8>
  </property>
  <property fmtid="{D5CDD505-2E9C-101B-9397-08002B2CF9AE}" pid="3" name="_AuthorEmail">
    <vt:lpwstr>pmonastiridis@tch.gr</vt:lpwstr>
  </property>
  <property fmtid="{D5CDD505-2E9C-101B-9397-08002B2CF9AE}" pid="4" name="_AuthorEmailDisplayName">
    <vt:lpwstr>Prodromos Monastiridis</vt:lpwstr>
  </property>
  <property fmtid="{D5CDD505-2E9C-101B-9397-08002B2CF9AE}" pid="5" name="_EmailSubject">
    <vt:lpwstr>Χαιρετισμός για το ένθετο του καταλόγου</vt:lpwstr>
  </property>
  <property fmtid="{D5CDD505-2E9C-101B-9397-08002B2CF9AE}" pid="6" name="_PreviousAdHocReviewCycleID">
    <vt:r8>682334715</vt:r8>
  </property>
</Properties>
</file>