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lang w:val="el-GR"/>
        </w:rPr>
        <w:t xml:space="preserve">                                                         </w:t>
      </w:r>
      <w:r>
        <w:rPr>
          <w:rFonts w:cs="Calibri"/>
          <w:b/>
          <w:u w:val="single"/>
          <w:lang w:val="el-GR"/>
        </w:rPr>
        <w:t xml:space="preserve"> </w:t>
      </w:r>
      <w:r>
        <w:rPr>
          <w:b/>
          <w:i/>
          <w:sz w:val="28"/>
          <w:szCs w:val="28"/>
          <w:u w:val="single"/>
          <w:lang w:val="el-GR"/>
        </w:rPr>
        <w:t>Λευκή και Κόκκινη σημαία</w:t>
      </w:r>
    </w:p>
    <w:p>
      <w:pPr>
        <w:pStyle w:val="Normal"/>
        <w:rPr/>
      </w:pPr>
      <w:r>
        <w:rPr>
          <w:lang w:val="el-GR"/>
        </w:rPr>
        <w:t xml:space="preserve">Μέσα από γλυπτικές εγκαταστάσεις και ακτιβιστικά δρώμενα,  ο Χαραλαμπίδης, εισαγάγει ένα ρηξικέλευθο λεξιλόγιο μιας ανορθόδοξης πατριδογνωσίας που ανατρέπει  ριζικά τις συντεταγμένες με τις οποίες εκφραζόταν η Ελληνικότητα στην τέχνη, έτσι όπως μας την κληροδότησε  η γενιά του 30. </w:t>
      </w:r>
    </w:p>
    <w:p>
      <w:pPr>
        <w:pStyle w:val="Normal"/>
        <w:rPr>
          <w:lang w:val="el-GR"/>
        </w:rPr>
      </w:pPr>
      <w:r>
        <w:rPr>
          <w:lang w:val="el-GR"/>
        </w:rPr>
        <w:t xml:space="preserve">Στην χαρακτηριστική ενότητα έργων «Σουλιώτισσες που πέφτουν», μέρος της οποίας παρουσιάστηκε στην μπιεννάλε Βενετίας 1997, οι βίντεο εγκαταστάσεις και οι περφόρμανς συνοδεύονται από μια σειρά παραστατικών έργων, χαρακτικών ή ελαιογραφιών που εν συνεχεία επεξεργάζονται για να καταλήξουν σε γιγαντοαφίσες δρόμου, λάβαρα ή σημαίες. Εδώ αναγνωρίζει κανείς τις εσκεμμένες αναφορές στις αφίσες των Ελλήνων καλλιτεχνών για τον αγώνα κατά του φασιστικού άξονα, ενώ δεν είναι λίγες οι φορές που η νεαρή ή γηραιά μορφή της Κατράκη εμφανίζεται εν δράση. Ο Χαραλαμπίδης, ζώντας στα τέλη του ογδόντα στην Ιταλία, όπου μεσουρανούσαν οι γιγαντοαφίσες της Benetton και κατανοώντας πρόωρα τα αδιέξοδα της υπερκαταναλωτικής κοινωνίας της παγκοσμιοποίησης, επινοεί τις δικές του γιγαντοαφίσες, παρουσιάζοντας  σιβυλλικούς  χώρους, που μοιάζουν με μυστικές Εαμικές γιάφκες με αργαλειούς ή χειροκίνητες εκτυπωτικές μηχανές και ξυλόσομπες. Εδώ, μεταμφιεσμένοι καρναβαλιστές, γυναικείες κυρίως φιγούρες, υποδύονται τις Σουλιώτισσες ή περιφέρονται αμήχανα, στα χνάρια των αγωνιστριών του σαράντα. Περιμένοντας, θα έλεγε κανείς το σύνθημα από τον καλλιτέχνη για την έναρξη ενός δρώμενου ή μιας περφόρμανς. </w:t>
      </w:r>
    </w:p>
    <w:p>
      <w:pPr>
        <w:pStyle w:val="Normal"/>
        <w:rPr>
          <w:lang w:val="el-GR"/>
        </w:rPr>
      </w:pPr>
      <w:r>
        <w:rPr>
          <w:lang w:val="el-GR"/>
        </w:rPr>
        <w:t xml:space="preserve">Εμβληματικά έργα, μιας «νοθευμένης» ή «βλάσφημης ελληνικότητας» με τα οποία ο καλλιτέχνης διαμηνύει προφητικά, από τα τέλη ακόμη της δεκαετίας του ογδόντα, τη μοίρα μιας κοινωνίας  που διέγραψε βίαια την ευτοκία του αγροτικού της παρελθόντος, χάνοντας μαζί τις αξίες της κοινωνικής συνοχής, της πολιτισμικής μνήμης και της πολιτικής, αγωνιστικής συνείδησης. </w:t>
      </w:r>
    </w:p>
    <w:p>
      <w:pPr>
        <w:pStyle w:val="Normal"/>
        <w:rPr>
          <w:lang w:val="el-GR"/>
        </w:rPr>
      </w:pPr>
      <w:r>
        <w:rPr>
          <w:rFonts w:cs="Calibri"/>
          <w:lang w:val="el-GR"/>
        </w:rPr>
        <w:t xml:space="preserve">                                                                                               </w:t>
      </w:r>
      <w:r>
        <w:rPr>
          <w:lang w:val="el-GR"/>
        </w:rPr>
        <w:t>Δρ. Ασπασία Μαστρογιάννη,</w:t>
      </w:r>
    </w:p>
    <w:p>
      <w:pPr>
        <w:pStyle w:val="Normal"/>
        <w:widowControl/>
        <w:bidi w:val="0"/>
        <w:spacing w:lineRule="auto" w:line="276" w:before="0" w:after="200"/>
        <w:rPr/>
      </w:pPr>
      <w:r>
        <w:rPr>
          <w:rFonts w:cs="Calibri"/>
          <w:lang w:val="el-GR"/>
        </w:rPr>
        <w:t xml:space="preserve">                                                                 </w:t>
      </w:r>
      <w:r>
        <w:rPr>
          <w:lang w:val="el-GR"/>
        </w:rPr>
        <w:t>Καθηγήτρια Ιστορίας της Τέχνης στο Πανεπιστήμιο του Αιγαίου.</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58:00Z</dcterms:created>
  <dc:creator>Admin</dc:creator>
  <dc:description/>
  <cp:keywords/>
  <dc:language>en-US</dc:language>
  <cp:lastModifiedBy>Admin</cp:lastModifiedBy>
  <dcterms:modified xsi:type="dcterms:W3CDTF">2013-08-22T10:58:00Z</dcterms:modified>
  <cp:revision>3</cp:revision>
  <dc:subject/>
  <dc:title/>
</cp:coreProperties>
</file>