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3949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Λεζάντες φωτογραφιών: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η ΜΠΙΕΝΑΛΕ ΣΥΓΧΡΟΝΗΣ ΤΕΧΝΗΣ ΘΕΣΣΑΛΟΝΙΚΗΣ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εντρικό Πρόγραμμα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Ο ΚΑΖΙΜΙΡ ΜΑΛΕΒΙΤΣ ΚΑΙ ΟΙ ΜΑΘΗΤΕΣ ΤΟΥ. 100 ΧΡΟΝΙΑ ΑΠΟ ΤΟ ΜΑΥΡΟ ΤΕΤΡΑΓΩΝΟ. ΕΡΓΑ ΑΠΟ ΤΗ ΣΥΛΛΟΓΗ ΚΩΣΤΑΚΗ ΤΟΥ ΚΜΣΤ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Λιουμπόβ Ποπόβα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Γυναίκα που ταξιδεύει,</w:t>
      </w:r>
      <w:r>
        <w:rPr>
          <w:rFonts w:cs="Arial" w:ascii="Arial" w:hAnsi="Arial"/>
          <w:sz w:val="22"/>
          <w:szCs w:val="22"/>
        </w:rPr>
        <w:t xml:space="preserve"> 191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λάδι σε καμβ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Καζιμίρ Μαλέβιτ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Μαύρο Ορθοφώνιο,</w:t>
      </w:r>
      <w:r>
        <w:rPr>
          <w:rFonts w:cs="Arial" w:ascii="Arial" w:hAnsi="Arial"/>
          <w:sz w:val="22"/>
          <w:szCs w:val="22"/>
        </w:rPr>
        <w:t xml:space="preserve"> περ. 191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άδι σε καμβά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Καζιμίρ Μαλέβιτ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Αυτόγραφη σελίδα,</w:t>
      </w:r>
      <w:r>
        <w:rPr>
          <w:rFonts w:cs="Arial" w:ascii="Arial" w:hAnsi="Arial"/>
          <w:sz w:val="22"/>
          <w:szCs w:val="22"/>
        </w:rPr>
        <w:t xml:space="preserve"> 1916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μολύβι και γκουάς σε χαρτί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Καζιμίρ Μαλέβιτς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Χωρίς τίτλο,</w:t>
      </w:r>
      <w:r>
        <w:rPr>
          <w:rFonts w:cs="Arial" w:ascii="Arial" w:hAnsi="Arial"/>
          <w:sz w:val="22"/>
          <w:szCs w:val="22"/>
        </w:rPr>
        <w:t xml:space="preserve"> 1927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κάρβουνο σε χαρτί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Καζιμίρ Μαλέβιτς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Προσωπογραφία,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.191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γκουάς σε χαρτ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Ιβάν Κουντριασέφ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Σχέδιο για το πρώτο Σοβιετικό Θέατρο στο Όρενμπουργκ,</w:t>
      </w:r>
      <w:r>
        <w:rPr>
          <w:rFonts w:cs="Arial" w:ascii="Arial" w:hAnsi="Arial"/>
          <w:sz w:val="22"/>
          <w:szCs w:val="22"/>
        </w:rPr>
        <w:t xml:space="preserve"> 192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γκουάς και μολύβι σε χαρτ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Ιλιά Τσάσνικ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Σουπρεματιστικός Σταυρός,</w:t>
      </w:r>
      <w:r>
        <w:rPr>
          <w:rFonts w:cs="Arial" w:ascii="Arial" w:hAnsi="Arial"/>
          <w:sz w:val="22"/>
          <w:szCs w:val="22"/>
        </w:rPr>
        <w:t xml:space="preserve"> 1920-2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λάδι σε μουσαμ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ατικό Μουσείο Σύγχρονης Τέχνης-Συλλογή Κωστάκη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4:00Z</dcterms:created>
  <dc:creator>pr</dc:creator>
  <dc:description/>
  <cp:keywords/>
  <dc:language>en-US</dc:language>
  <cp:lastModifiedBy>cleo</cp:lastModifiedBy>
  <dcterms:modified xsi:type="dcterms:W3CDTF">2015-06-17T18:18:00Z</dcterms:modified>
  <cp:revision>3</cp:revision>
  <dc:subject/>
  <dc:title>Ο ΚΑΖΙΜΙΡ ΜΑΛΕΒΙΤΣ ΚΑΙ ΟΙ ΜΑΘΗΤΕΣ ΤΟΥ</dc:title>
</cp:coreProperties>
</file>