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rPr>
      </w:pPr>
      <w:r>
        <w:rPr>
          <w:b/>
          <w:i/>
        </w:rPr>
        <w:t>Η διττή όψη της  πόλης  Σαλβαδόρ ντε Μπαΐα της Βραζιλίας:</w:t>
      </w:r>
    </w:p>
    <w:p>
      <w:pPr>
        <w:pStyle w:val="Normal"/>
        <w:spacing w:lineRule="auto" w:line="360"/>
        <w:jc w:val="both"/>
        <w:rPr>
          <w:b/>
          <w:b/>
          <w:i/>
          <w:i/>
        </w:rPr>
      </w:pPr>
      <w:r>
        <w:rPr>
          <w:b/>
          <w:i/>
        </w:rPr>
        <w:t>Ένα παράδειγμα οργάνωσης του σύγχρονου παγκοσμιοποιημένου οικονομικο-πολιτικού συστήματος.</w:t>
      </w:r>
    </w:p>
    <w:p>
      <w:pPr>
        <w:pStyle w:val="Normal"/>
        <w:spacing w:lineRule="auto" w:line="360"/>
        <w:jc w:val="both"/>
        <w:rPr>
          <w:b/>
          <w:b/>
          <w:i/>
          <w:i/>
        </w:rPr>
      </w:pPr>
      <w:r>
        <w:rPr>
          <w:b/>
          <w:i/>
        </w:rPr>
      </w:r>
    </w:p>
    <w:p>
      <w:pPr>
        <w:pStyle w:val="Normal"/>
        <w:spacing w:lineRule="auto" w:line="360"/>
        <w:jc w:val="both"/>
        <w:rPr/>
      </w:pPr>
      <w:r>
        <w:rPr/>
        <w:t xml:space="preserve">Στον 1ο όροφο του Κέντρου Σύγχρονης Τέχνης Θεσσαλονίκης εκτείνεται το μιντιακό περιβάλλον  της Φωτεινής Παπαχατζή με τίτλο </w:t>
      </w:r>
      <w:r>
        <w:rPr>
          <w:i/>
          <w:lang w:val="en-US"/>
        </w:rPr>
        <w:t>Elevador</w:t>
      </w:r>
      <w:r>
        <w:rPr/>
        <w:t xml:space="preserve">. Πρόκειται για ένα </w:t>
      </w:r>
      <w:r>
        <w:rPr>
          <w:lang w:val="en-US"/>
        </w:rPr>
        <w:t>project</w:t>
      </w:r>
      <w:r>
        <w:rPr/>
        <w:t xml:space="preserve"> σε εξέλιξη το οποίο στην παρούσα φάση του αποτελείται από σειρά φωτογραφικών εκτυπώσεων και βίντεο στα οποία καταγράφονται οι προσωπικές ιστορίες, οι συνθήκες διαβίωσης και οι διαπροσωπικές σχέσεις των εκδιδόμενων γυναικών στην πόλη Σαλβαντόρ ντε Μπαΐα της βορειοανατολικής Βραζιλίας. </w:t>
      </w:r>
    </w:p>
    <w:p>
      <w:pPr>
        <w:pStyle w:val="Normal"/>
        <w:spacing w:lineRule="auto" w:line="360"/>
        <w:jc w:val="both"/>
        <w:rPr/>
      </w:pPr>
      <w:r>
        <w:rPr/>
      </w:r>
    </w:p>
    <w:p>
      <w:pPr>
        <w:pStyle w:val="Normal"/>
        <w:spacing w:lineRule="auto" w:line="360"/>
        <w:jc w:val="both"/>
        <w:rPr/>
      </w:pPr>
      <w:r>
        <w:rPr/>
        <w:t xml:space="preserve">Η Φωτεινή Παπαχατζή συλλέγει το πρωτογενές υλικό της με δυο ρεαλιστικά μέσα καταγραφής, τη φωτογραφική κάμερα και το βίντεο, συνθέτει το έργο της μέσα από την άμεση μαρτυρία και το ντοκουμέντο δημιουργώντας μια αφήγηση με εικόνα και λόγο βασισμένη σε πραγματικές ιστορίες. Βασικά στοιχεία, η περιπλάνηση στην πόλη, η επιτόπου συνέντευξη, η συμμετοχή της δημιουργού στα γεγονότα ως αυτόπτης μάρτυρας, η παραμονή και η συναναστροφή για αρκετό καιρό με τον κόσμο του περιθωρίου. </w:t>
      </w:r>
    </w:p>
    <w:p>
      <w:pPr>
        <w:pStyle w:val="Normal"/>
        <w:spacing w:lineRule="auto" w:line="360"/>
        <w:jc w:val="both"/>
        <w:rPr/>
      </w:pPr>
      <w:r>
        <w:rPr/>
      </w:r>
    </w:p>
    <w:p>
      <w:pPr>
        <w:pStyle w:val="Normal"/>
        <w:spacing w:lineRule="auto" w:line="360"/>
        <w:jc w:val="both"/>
        <w:rPr/>
      </w:pPr>
      <w:r>
        <w:rPr/>
        <w:t xml:space="preserve">Η έρευνα της Φωτεινής Παπαχατζή πάνω στη γυναικεία πορνεία, τη φτώχεια, τα ναρκωτικά που καθορίζουν τις ζωές ενός μεγάλου μέρους του πληθυσμού σκιαγραφεί την άλλη όψη ενός κοσμοπολίτικου προορισμού, έναν παράλληλο κόσμο ο οποίος παρουσιάζεται αποκλειστικά ως τουριστικός παράδεισος -τροπικές παραλίες, πλούσια πολιτιστική κληρονομιά, σύγχρονες εγκαταστάσεις και παροχές, εξωτικά εδέσματα και ατελείωτη διασκέδαση- μέσα από τις σελίδες του παγκόσμιου διαδικτυακού ιστότοπου και των ταξιδιωτικών οδηγών. </w:t>
      </w:r>
    </w:p>
    <w:p>
      <w:pPr>
        <w:pStyle w:val="Normal"/>
        <w:spacing w:lineRule="auto" w:line="360"/>
        <w:jc w:val="both"/>
        <w:rPr/>
      </w:pPr>
      <w:r>
        <w:rPr/>
      </w:r>
    </w:p>
    <w:p>
      <w:pPr>
        <w:pStyle w:val="Normal"/>
        <w:spacing w:lineRule="auto" w:line="360"/>
        <w:jc w:val="both"/>
        <w:rPr/>
      </w:pPr>
      <w:r>
        <w:rPr/>
        <w:t xml:space="preserve">Η φαινομενικά κοινωνιολογική έρευνα της Παπαχατζή μετεγγράφεται τελικά σε εικαστική μαρτυρία-ντοκουμέντο. Η καλλιτέχνις δημιουργεί δυνατές εικόνες οι οποίες σοκάρουν, ενοχλούν και εγκλωβίζουν τον θεατή μέσα σε ακραίες καταστάσεις, δίχως να επεξεργάζεται ιδιαίτερα ή να επεμβαίνει καθοριστικά στο υλικό της. Αντίθετα, οι τεχνικές της μέθοδοι είναι απλές: μοντάρει τις σκηνές των βίντεο σε αργή κίνηση προβάλλοντας και την ελκυστική πλευρά των χαρακτήρων και των γεγονότων ενώ παράλληλα τις επενδύει με τον φυσικό ήχο του περιβάλλοντα χώρου –ομιλίες, κραυγές, γέλια, μουσική. Στις «κινούμενες-ζωντανές φωτογραφίες» θολώνει κάθε ευδιάκριτη λεπτομέρεια εξαλείφοντας τα στοιχεία που θα μπορούσαν να αποκαλύψουν την ταυτότητα των πρόσωπα ή του συγκεκριμένου τόπου ενώ τα φωτογραφικά πορτρέτα της τα τυπώνει σε μνημειακές διαστάσεις εστιάζοντας σε συγκεκριμένα χαρακτηριστικά ή στην έκφραση του προσώπου, στην στάση ή σε σημεία του σώματος αλλά και σε αντικείμενα που ορίζουν τον χώρο. </w:t>
      </w:r>
    </w:p>
    <w:p>
      <w:pPr>
        <w:pStyle w:val="Normal"/>
        <w:spacing w:lineRule="auto" w:line="360"/>
        <w:jc w:val="both"/>
        <w:rPr/>
      </w:pPr>
      <w:r>
        <w:rPr/>
      </w:r>
    </w:p>
    <w:p>
      <w:pPr>
        <w:pStyle w:val="Normal"/>
        <w:spacing w:lineRule="auto" w:line="360"/>
        <w:jc w:val="both"/>
        <w:rPr/>
      </w:pPr>
      <w:r>
        <w:rPr/>
        <w:t xml:space="preserve">Ταυτόχρονα, το </w:t>
      </w:r>
      <w:r>
        <w:rPr>
          <w:i/>
          <w:lang w:val="en-US"/>
        </w:rPr>
        <w:t>Elevador</w:t>
      </w:r>
      <w:r>
        <w:rPr/>
        <w:t xml:space="preserve"> αποκαλύπτει το επιβεβλημένο από τις δυνάμεις της παγκοσμιοποίησης μοντέλο ιεράρχησης μέσα στο πλαίσιο του οποίου παρέχουν τις υπηρεσίες τους οι εκδιδόμενες γυναίκες. Το μνημειακών διαστάσεων ασανσέρ αποτελεί το μοναδικό μέσω μετακίνησης με το οποίο οι νέες, υγιείς, όμορφες πόρνες ανεβαίνουν στην πλούσια λόγω τουρισμού περιοχή της πόλης ενώ αντίθετα, οι ηλικιωμένες και λιγότερο εμφανίσιμες κατεβαίνουν στην παρακμιακή περιοχή του λιμανιού για να εργαστούν. Το ασανσέρ του βραζιλιάνου μηχανικού Λασέρντα αποτελεί για περισσότερο από έναν αιώνα το πρακτικό και συμβολικό μέσω διάκρισης μεταξύ των γυναικών αλλά και το αναπόφευκτο σημείο καμπής στην ζωή της κάθε εκδιδόμενης γυναίκας στην πόλη του Σαλβαδόρ. </w:t>
      </w:r>
    </w:p>
    <w:p>
      <w:pPr>
        <w:pStyle w:val="Normal"/>
        <w:spacing w:lineRule="auto" w:line="360"/>
        <w:rPr/>
      </w:pPr>
      <w:r>
        <w:rPr/>
      </w:r>
    </w:p>
    <w:p>
      <w:pPr>
        <w:pStyle w:val="Normal"/>
        <w:spacing w:lineRule="auto" w:line="360"/>
        <w:rPr/>
      </w:pPr>
      <w:r>
        <w:rPr/>
        <w:t>Δόμνα Γούναρη</w:t>
      </w:r>
    </w:p>
    <w:p>
      <w:pPr>
        <w:pStyle w:val="Normal"/>
        <w:spacing w:lineRule="auto" w:line="360"/>
        <w:rPr/>
      </w:pPr>
      <w:r>
        <w:rPr/>
        <w:t>Επιμελήτρια Κ.Σ.Τ.Θ.</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08:00Z</dcterms:created>
  <dc:creator>Owner</dc:creator>
  <dc:description/>
  <cp:keywords/>
  <dc:language>en-US</dc:language>
  <cp:lastModifiedBy>Owner</cp:lastModifiedBy>
  <cp:lastPrinted>2012-03-27T11:20:00Z</cp:lastPrinted>
  <dcterms:modified xsi:type="dcterms:W3CDTF">2012-05-04T10:09:00Z</dcterms:modified>
  <cp:revision>30</cp:revision>
  <dc:subject/>
  <dc:title>Στον 1ο όροφο του ΚΣΤΘ εκτείνεται το μιντιακό περιβάλλον που έχει δημιουργήσει η Φωτεινή Παπαχατζή με τίτλο Elevador</dc:title>
</cp:coreProperties>
</file>