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rPr>
        <w:t>Πολλαπλές αναγνώσεις της πραγματικότητας μέσα από το φωτογραφικό φακ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Το σύνολο της εικαστικής δραστηριότητας της </w:t>
      </w:r>
      <w:r>
        <w:rPr>
          <w:rFonts w:cs="Courier New" w:ascii="Courier New" w:hAnsi="Courier New"/>
          <w:lang w:val="en-US"/>
        </w:rPr>
        <w:t>Caroline</w:t>
      </w:r>
      <w:r>
        <w:rPr>
          <w:rFonts w:cs="Courier New" w:ascii="Courier New" w:hAnsi="Courier New"/>
        </w:rPr>
        <w:t xml:space="preserve"> </w:t>
      </w:r>
      <w:r>
        <w:rPr>
          <w:rFonts w:cs="Courier New" w:ascii="Courier New" w:hAnsi="Courier New"/>
          <w:lang w:val="en-US"/>
        </w:rPr>
        <w:t>May</w:t>
      </w:r>
      <w:r>
        <w:rPr>
          <w:rFonts w:cs="Courier New" w:ascii="Courier New" w:hAnsi="Courier New"/>
        </w:rPr>
        <w:t xml:space="preserve"> επικεντρώνει σε ζητήματα ταυτότητας, φύλου και σεξουαλικότητας σε σχέση με τον αστικό, δημόσιο χώρο και πάντα μέσα από τον φωτογραφικό φακό. Η </w:t>
      </w:r>
      <w:r>
        <w:rPr>
          <w:rFonts w:cs="Courier New" w:ascii="Courier New" w:hAnsi="Courier New"/>
          <w:lang w:val="en-US"/>
        </w:rPr>
        <w:t>Caroline</w:t>
      </w:r>
      <w:r>
        <w:rPr>
          <w:rFonts w:cs="Courier New" w:ascii="Courier New" w:hAnsi="Courier New"/>
        </w:rPr>
        <w:t xml:space="preserve"> </w:t>
      </w:r>
      <w:r>
        <w:rPr>
          <w:rFonts w:cs="Courier New" w:ascii="Courier New" w:hAnsi="Courier New"/>
          <w:lang w:val="en-US"/>
        </w:rPr>
        <w:t>May</w:t>
      </w:r>
      <w:r>
        <w:rPr>
          <w:rFonts w:cs="Courier New" w:ascii="Courier New" w:hAnsi="Courier New"/>
        </w:rPr>
        <w:t xml:space="preserve"> χρησιμοποιεί την φωτογραφική αποτύπωση προκειμένου να μετεγγράψει ρεαλιστικές όψεις της καθημερινότητας σε εικόνα εστιάζοντας όχι τόσο στο αισθητικό αλλά περισσότερο στο πολιτισμικό πλαίσιο του μέσου.</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Οι φωτογραφικές συνθέσεις της </w:t>
      </w:r>
      <w:r>
        <w:rPr>
          <w:rFonts w:cs="Courier New" w:ascii="Courier New" w:hAnsi="Courier New"/>
          <w:lang w:val="en-US"/>
        </w:rPr>
        <w:t>May</w:t>
      </w:r>
      <w:r>
        <w:rPr>
          <w:rFonts w:cs="Courier New" w:ascii="Courier New" w:hAnsi="Courier New"/>
        </w:rPr>
        <w:t xml:space="preserve"> αποτελούνται από πορτρέτα τα οποία απεικονίζουν κυρίως ανδρικές φιγούρες αλλά ενίοτε αρχιτεκτονικά στοιχεία και τοπία στη φύση. Κοινό τους χαρακτηριστικό, το σκηνικό μέσα στο οποίο διαρθρώνονται: δημόσιοι, εξωτερικοί χώροι, αναπόσπαστα κομμάτια του αστικού περιβάλλοντος. Πρόκειται άλλοτε για χώρους ψυχαγωγίας των κατοίκων σύγχρονων μεγαλουπόλεων όπως πάρκα τα οποία αναπτύσσονται συνήθως στο κέντρο των πόλεων, άλλοτε κήποι οι οποίοι περιβάλλουν οργανωμένα μπλοκ κατοικιών σε πιο περιφερειακές αστικές ζώνες και άλλοτε τοπία της υπαίθρου στα οποία έχουν εντοπιστεί θεμέλια οικοδομημάτων-απομεινάρια αρχαίων οργανωμένων κοινωνικών κέντρων.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Η ανδρική παρουσία στα πρώτα της έργα βρίσκεται στο επίκεντρο. Η σειρά </w:t>
      </w:r>
      <w:r>
        <w:rPr>
          <w:rFonts w:cs="Courier New" w:ascii="Courier New" w:hAnsi="Courier New"/>
          <w:i/>
          <w:lang w:val="en-US"/>
        </w:rPr>
        <w:t>Hustler</w:t>
      </w:r>
      <w:r>
        <w:rPr>
          <w:rFonts w:cs="Courier New" w:ascii="Courier New" w:hAnsi="Courier New"/>
        </w:rPr>
        <w:t xml:space="preserve"> του 2006 για παράδειγμα η οποία αποτελείται από πορτρέτα ημίγυμνων ανδρών, αναπαριστά την ανδρική ταυτότητα μέσω της μεταμφίεσης αλλά και υπαινιγμών σαδομαζοχιστικής αισθητικής καθώς τα μοντέλα ποζάρουν καλύπτοντας με μαύρες, δερμάτινες μάσκες τα πρόσωπά τους. Σε επόμενη δουλειά που παρουσιάζει η </w:t>
      </w:r>
      <w:r>
        <w:rPr>
          <w:rFonts w:cs="Courier New" w:ascii="Courier New" w:hAnsi="Courier New"/>
          <w:lang w:val="en-US"/>
        </w:rPr>
        <w:t>Caroline</w:t>
      </w:r>
      <w:r>
        <w:rPr>
          <w:rFonts w:cs="Courier New" w:ascii="Courier New" w:hAnsi="Courier New"/>
        </w:rPr>
        <w:t xml:space="preserve"> </w:t>
      </w:r>
      <w:r>
        <w:rPr>
          <w:rFonts w:cs="Courier New" w:ascii="Courier New" w:hAnsi="Courier New"/>
          <w:lang w:val="en-US"/>
        </w:rPr>
        <w:t>May</w:t>
      </w:r>
      <w:r>
        <w:rPr>
          <w:rFonts w:cs="Courier New" w:ascii="Courier New" w:hAnsi="Courier New"/>
        </w:rPr>
        <w:t xml:space="preserve"> στο πλαίσιο του </w:t>
      </w:r>
      <w:r>
        <w:rPr>
          <w:rFonts w:cs="Courier New" w:ascii="Courier New" w:hAnsi="Courier New"/>
          <w:lang w:val="en-US"/>
        </w:rPr>
        <w:t>Athens</w:t>
      </w:r>
      <w:r>
        <w:rPr>
          <w:rFonts w:cs="Courier New" w:ascii="Courier New" w:hAnsi="Courier New"/>
        </w:rPr>
        <w:t xml:space="preserve"> </w:t>
      </w:r>
      <w:r>
        <w:rPr>
          <w:rFonts w:cs="Courier New" w:ascii="Courier New" w:hAnsi="Courier New"/>
          <w:lang w:val="en-US"/>
        </w:rPr>
        <w:t>Photo</w:t>
      </w:r>
      <w:r>
        <w:rPr>
          <w:rFonts w:cs="Courier New" w:ascii="Courier New" w:hAnsi="Courier New"/>
        </w:rPr>
        <w:t xml:space="preserve"> </w:t>
      </w:r>
      <w:r>
        <w:rPr>
          <w:rFonts w:cs="Courier New" w:ascii="Courier New" w:hAnsi="Courier New"/>
          <w:lang w:val="en-US"/>
        </w:rPr>
        <w:t>Festival</w:t>
      </w:r>
      <w:r>
        <w:rPr>
          <w:rFonts w:cs="Courier New" w:ascii="Courier New" w:hAnsi="Courier New"/>
        </w:rPr>
        <w:t xml:space="preserve"> 2010, μη σκηνοθετημένα φωτογραφικά πορτρέτα με φόντο πάρκα στο Λονδίνο και τη Νέα Υόρκη φέρνουν στην επιφάνεια την έμφυτη τάση των ανδρών να αναπαράγουν τα προκατασκευασμένα πρότυπα αρρενωπότητα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Μια πρωτότυπη εννοιολογική πρόταση εγκαινιάζει η σειρά φωτογραφιών στις οποίες η ανδρική παρουσία απλώς υποδηλώνεται και η οποία παρουσιάστηκε σε ατομική έκθεση το 2010 στην γκαλερί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Appartment</w:t>
      </w:r>
      <w:r>
        <w:rPr>
          <w:rFonts w:cs="Courier New" w:ascii="Courier New" w:hAnsi="Courier New"/>
        </w:rPr>
        <w:t xml:space="preserve"> </w:t>
      </w:r>
      <w:r>
        <w:rPr>
          <w:rFonts w:cs="Courier New" w:ascii="Courier New" w:hAnsi="Courier New"/>
          <w:lang w:val="en-US"/>
        </w:rPr>
        <w:t>Athens</w:t>
      </w:r>
      <w:r>
        <w:rPr>
          <w:rFonts w:cs="Courier New" w:ascii="Courier New" w:hAnsi="Courier New"/>
        </w:rPr>
        <w:t>. Με μια πρώτη ματιά, πρόκειται για φωτογραφίες τεκμηρίωσης των σημείων στα οποία έστεκαν κατά το παρελθόν τα Ρωμαϊκά Λουτρά της Κυλλήνης στην Πελλοπόνησο, αλλοτινοί χώροι συνεύρεσης και αναψυχής του ανδρικού πληθυσμού της τότε κοινωνία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Στην τελευταία της δουλειά η </w:t>
      </w:r>
      <w:r>
        <w:rPr>
          <w:rFonts w:cs="Courier New" w:ascii="Courier New" w:hAnsi="Courier New"/>
          <w:lang w:val="en-US"/>
        </w:rPr>
        <w:t>Caroline</w:t>
      </w:r>
      <w:r>
        <w:rPr>
          <w:rFonts w:cs="Courier New" w:ascii="Courier New" w:hAnsi="Courier New"/>
        </w:rPr>
        <w:t xml:space="preserve"> </w:t>
      </w:r>
      <w:r>
        <w:rPr>
          <w:rFonts w:cs="Courier New" w:ascii="Courier New" w:hAnsi="Courier New"/>
          <w:lang w:val="en-US"/>
        </w:rPr>
        <w:t>May</w:t>
      </w:r>
      <w:r>
        <w:rPr>
          <w:rFonts w:cs="Courier New" w:ascii="Courier New" w:hAnsi="Courier New"/>
        </w:rPr>
        <w:t xml:space="preserve"> διευρύνει την ίδια φόρμα ενώ επανέρχεται σε θέματα φύλου και σεξουαλικότητας θίγοντας παράλληλα ζητήματα γύρω από την φύση του φωτογραφικού μέσου σε σχέση με την δυνατότητά του να καταγράψει και να κατασκευάσει την αλήθεια ενός γεγονότος τονίζοντας συγχρόνως την υποκειμενικότητα του. Η σειρά </w:t>
      </w:r>
      <w:r>
        <w:rPr>
          <w:rFonts w:cs="Courier New" w:ascii="Courier New" w:hAnsi="Courier New"/>
          <w:i/>
          <w:lang w:val="en-US"/>
        </w:rPr>
        <w:t>The</w:t>
      </w:r>
      <w:r>
        <w:rPr>
          <w:rFonts w:cs="Courier New" w:ascii="Courier New" w:hAnsi="Courier New"/>
          <w:i/>
        </w:rPr>
        <w:t xml:space="preserve"> </w:t>
      </w:r>
      <w:r>
        <w:rPr>
          <w:rFonts w:cs="Courier New" w:ascii="Courier New" w:hAnsi="Courier New"/>
          <w:i/>
          <w:lang w:val="en-US"/>
        </w:rPr>
        <w:t>killing</w:t>
      </w:r>
      <w:r>
        <w:rPr>
          <w:rFonts w:cs="Courier New" w:ascii="Courier New" w:hAnsi="Courier New"/>
          <w:i/>
        </w:rPr>
        <w:t xml:space="preserve"> </w:t>
      </w:r>
      <w:r>
        <w:rPr>
          <w:rFonts w:cs="Courier New" w:ascii="Courier New" w:hAnsi="Courier New"/>
          <w:i/>
          <w:lang w:val="en-US"/>
        </w:rPr>
        <w:t>pictures</w:t>
      </w:r>
      <w:r>
        <w:rPr>
          <w:rFonts w:cs="Courier New" w:ascii="Courier New" w:hAnsi="Courier New"/>
        </w:rPr>
        <w:t xml:space="preserve"> του 2011 είναι το αποτέλεσμα πολυσχιδούς μελέτης και αναζήτησης αρχειακού υλικού το οποίο αφορά σε ομοφοβικούς φόνους που διεπράχθησαν κατά την τελευταία δεκαετία σε πάρκα του Λονδίνου. Κατά την διάρκεια της έρευνας η δημιουργός συνεργάζεται με την εθελοντική ομάδα ανεξάρτητων ομοφυλόφιλων συμβούλων(</w:t>
      </w:r>
      <w:r>
        <w:rPr>
          <w:rFonts w:cs="Courier New" w:ascii="Courier New" w:hAnsi="Courier New"/>
          <w:lang w:val="en-US"/>
        </w:rPr>
        <w:t>LGBT</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group</w:t>
      </w:r>
      <w:r>
        <w:rPr>
          <w:rFonts w:cs="Courier New" w:ascii="Courier New" w:hAnsi="Courier New"/>
        </w:rPr>
        <w:t xml:space="preserve"> –</w:t>
      </w:r>
      <w:r>
        <w:rPr>
          <w:rFonts w:cs="Courier New" w:ascii="Courier New" w:hAnsi="Courier New"/>
          <w:lang w:val="en-US"/>
        </w:rPr>
        <w:t>policing</w:t>
      </w:r>
      <w:r>
        <w:rPr>
          <w:rFonts w:cs="Courier New" w:ascii="Courier New" w:hAnsi="Courier New"/>
        </w:rPr>
        <w:t xml:space="preserve"> </w:t>
      </w:r>
      <w:r>
        <w:rPr>
          <w:rFonts w:cs="Courier New" w:ascii="Courier New" w:hAnsi="Courier New"/>
          <w:lang w:val="en-US"/>
        </w:rPr>
        <w:t>watchdog</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LGBT</w:t>
      </w:r>
      <w:r>
        <w:rPr>
          <w:rFonts w:cs="Courier New" w:ascii="Courier New" w:hAnsi="Courier New"/>
        </w:rPr>
        <w:t xml:space="preserve"> </w:t>
      </w:r>
      <w:r>
        <w:rPr>
          <w:rFonts w:cs="Courier New" w:ascii="Courier New" w:hAnsi="Courier New"/>
          <w:lang w:val="en-US"/>
        </w:rPr>
        <w:t>peop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ondon</w:t>
      </w:r>
      <w:r>
        <w:rPr>
          <w:rFonts w:cs="Courier New" w:ascii="Courier New" w:hAnsi="Courier New"/>
        </w:rPr>
        <w:t xml:space="preserve">)η οποία ενεργοποιείται από το 1999 μαζί με την Μητροπολιτική Αστυνομία της </w:t>
      </w:r>
      <w:r>
        <w:rPr>
          <w:rFonts w:cs="Courier New" w:ascii="Courier New" w:hAnsi="Courier New"/>
          <w:lang w:val="en-US"/>
        </w:rPr>
        <w:t>New</w:t>
      </w:r>
      <w:r>
        <w:rPr>
          <w:rFonts w:cs="Courier New" w:ascii="Courier New" w:hAnsi="Courier New"/>
        </w:rPr>
        <w:t xml:space="preserve"> </w:t>
      </w:r>
      <w:r>
        <w:rPr>
          <w:rFonts w:cs="Courier New" w:ascii="Courier New" w:hAnsi="Courier New"/>
          <w:lang w:val="en-US"/>
        </w:rPr>
        <w:t>Scotland</w:t>
      </w:r>
      <w:r>
        <w:rPr>
          <w:rFonts w:cs="Courier New" w:ascii="Courier New" w:hAnsi="Courier New"/>
        </w:rPr>
        <w:t xml:space="preserve"> Υ</w:t>
      </w:r>
      <w:r>
        <w:rPr>
          <w:rFonts w:cs="Courier New" w:ascii="Courier New" w:hAnsi="Courier New"/>
          <w:lang w:val="en-US"/>
        </w:rPr>
        <w:t>ard</w:t>
      </w:r>
      <w:r>
        <w:rPr>
          <w:rFonts w:cs="Courier New" w:ascii="Courier New" w:hAnsi="Courier New"/>
        </w:rPr>
        <w:t xml:space="preserve"> στην εξιχνίαση ομοφοβικών δολοφονιών. Το έργο της </w:t>
      </w:r>
      <w:r>
        <w:rPr>
          <w:rFonts w:cs="Courier New" w:ascii="Courier New" w:hAnsi="Courier New"/>
          <w:lang w:val="en-US"/>
        </w:rPr>
        <w:t>May</w:t>
      </w:r>
      <w:r>
        <w:rPr>
          <w:rFonts w:cs="Courier New" w:ascii="Courier New" w:hAnsi="Courier New"/>
        </w:rPr>
        <w:t xml:space="preserve"> ολοκληρώνεται σε επόμενη φάση κατά την οποία η ίδια επισκέπτεται τους χώρους αυτούς και καταγράφει φωτογραφικά τα σημεία τα οποία υπέδειξαν νωρίτερα οι έρευνές της ως σημεία τέλεσης των εγκλημάτων.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Ο θεατής γνωρίζοντας εκ των προτέρων τις αληθινές, θανάσιμες ιστορίες οι οποίες διαδραματίστηκαν στους συγκεκριμένους χώρους, η τραγικότητα των οποίων δηλώνεται ξεκάθαρα και μέσω του τίτλου του έργου, φαντασιώνεται τους φόνους κατά την διάρκεια της περιπλάνησης στον εκθεσιακό χώρο, ανάμεσα στις φωτογραφικές αποτυπώσεις. Σε αντίθεση με την σκοποφιλική τάση την οποία εκφράζει σε παλαιότερες δουλειές της, εδώ η </w:t>
      </w:r>
      <w:r>
        <w:rPr>
          <w:rFonts w:cs="Courier New" w:ascii="Courier New" w:hAnsi="Courier New"/>
          <w:lang w:val="en-US"/>
        </w:rPr>
        <w:t>May</w:t>
      </w:r>
      <w:r>
        <w:rPr>
          <w:rFonts w:cs="Courier New" w:ascii="Courier New" w:hAnsi="Courier New"/>
        </w:rPr>
        <w:t xml:space="preserve"> ερεθίζει την φαντασιακή ικανότητα του θεατή και τον υποβάλλει στη διαδικασία ανάκλησης στερεοτυπικών ομοφοβικών εικόνων ωθώντας τον ταυτόχρονα να πλάσει την προσωπική του εκδοχή για κάθε ιστορία.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Οι εικόνες τραβηγμένες από την ίδια οπτική γωνία, αποτυπωμένες σε ασπρόμαυρο φιλμ, απομονώνουν τοπία από τα οποία λείπει κάθε ένδειξη δολοφονικής πράξης. Μοναδική καλλιτεχνική παρέμβαση, ο επιχρωματισμός των φωτογραφιών, μια τεχνική η οποία τελικά εντείνει την ουδετερότητα των τοπίων και τα αφήνει να αιωρούνται στον χώρο και τον χρόνο.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Δόμνα Γούναρη</w:t>
      </w:r>
    </w:p>
    <w:p>
      <w:pPr>
        <w:pStyle w:val="Normal"/>
        <w:rPr/>
      </w:pPr>
      <w:r>
        <w:rPr>
          <w:rFonts w:cs="Courier New" w:ascii="Courier New" w:hAnsi="Courier New"/>
        </w:rPr>
        <w:t>Επιμελήτρια Κ.Σ.Τ.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35:00Z</dcterms:created>
  <dc:creator>Owner</dc:creator>
  <dc:description/>
  <cp:keywords/>
  <dc:language>en-US</dc:language>
  <cp:lastModifiedBy>Owner</cp:lastModifiedBy>
  <cp:lastPrinted>2012-05-08T11:50:00Z</cp:lastPrinted>
  <dcterms:modified xsi:type="dcterms:W3CDTF">2012-05-08T12:11:00Z</dcterms:modified>
  <cp:revision>15</cp:revision>
  <dc:subject/>
  <dc:title>Το σύνολο της εικαστικής δραστηριότητας της Caroline May επικεντρώνει σε ζητήματα ταυτότητας, φύλου και σεξουαλικότητας σε σχέση με τον αστικό, δημόσιο χώρο και πάντα μέσα από τον φωτογραφικό φακό</dc:title>
</cp:coreProperties>
</file>